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GSM-R Ústí nad Labem - Chomutov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a c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dentifikace Hlavního koordinátora BOZP/Zástupce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  <w:p>
            <w:pPr>
              <w:pStyle w:val="Tabulka"/>
              <w:widowControl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4"/>
                <w:szCs w:val="18"/>
                <w:u w:val="single"/>
              </w:rPr>
              <w:t>(v celkové délce minimálně 3 roky za posledních 6 let)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:</w:t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GSM-R Ústí nad Labem - Chomutov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20-10-14T07:54:00Z</cp:lastPrinted>
  <dcterms:modified xsi:type="dcterms:W3CDTF">2021-02-10T15:53:00Z</dcterms:modified>
  <cp:revision>29</cp:revision>
  <dc:subject/>
  <dc:title>Váš dopis zn</dc:title>
</cp:coreProperties>
</file>